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Поселковом сельском поселении Тимашевского района на 2015-2017 годы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Развитие физической культуры и спор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селковом сельском поселении Тимашевского района 2015 – 2017 годы»</w:t>
      </w:r>
    </w:p>
    <w:p>
      <w:pPr>
        <w:pStyle w:val="Normal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726"/>
        <w:gridCol w:w="1611"/>
        <w:gridCol w:w="2160"/>
        <w:gridCol w:w="2155"/>
        <w:gridCol w:w="2155"/>
        <w:gridCol w:w="215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униципальная программа  «Развитие физической культуры и спорта в Поселковом сельском поселении Тимашевского района на 2015 – 2017 годы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1  </w:t>
            </w:r>
            <w:r>
              <w:rPr>
                <w:rFonts w:cs="Times New Roman" w:ascii="Times New Roman" w:hAnsi="Times New Roman"/>
                <w:b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</w:rPr>
              <w:t>Организация спортивных мероприятий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, обеспечивающих возможность жителям поселения вести здоровый образ жизни. Организация проведения массовых физкультурно-оздоровительных и спортивных мероприят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здание условий для устойчивого развития массового спорта и улучшение спортивных результатов, пропаганда развития физической культуры и спорта в Поселковом сельском поселении Тимашев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дельный вес населения, систематически занимающийся физической культурой и спортом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ой показател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исленность лиц, систематически занимающийся физической культурой и спорто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ведующий сектором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елков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Т.В.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18:00Z</dcterms:created>
  <dc:creator>Жанна</dc:creator>
  <dc:description/>
  <cp:keywords/>
  <dc:language>en-US</dc:language>
  <cp:lastModifiedBy>1</cp:lastModifiedBy>
  <cp:lastPrinted>2014-10-03T11:26:00Z</cp:lastPrinted>
  <dcterms:modified xsi:type="dcterms:W3CDTF">2014-12-11T07:02:00Z</dcterms:modified>
  <cp:revision>32</cp:revision>
  <dc:subject/>
  <dc:title/>
</cp:coreProperties>
</file>